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ES PHOTOS GEAC DE LA MILLERA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4530" cy="735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735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67375" cy="735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35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816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81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22:00Z</dcterms:created>
  <dc:creator>user1</dc:creator>
  <dc:description/>
  <cp:keywords/>
  <dc:language>en-US</dc:language>
  <cp:lastModifiedBy>user1</cp:lastModifiedBy>
  <dcterms:modified xsi:type="dcterms:W3CDTF">2019-12-11T14:28:00Z</dcterms:modified>
  <cp:revision>1</cp:revision>
  <dc:subject/>
  <dc:title>LOCALISATION DES PHOTOS GEAC DE LA MILLERAIE </dc:title>
</cp:coreProperties>
</file>